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53861047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27305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21.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5940</wp:posOffset>
                </wp:positionH>
                <wp:positionV relativeFrom="paragraph">
                  <wp:posOffset>97155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7.65pt;mso-position-vertical-relative:text;margin-left:42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0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الكريم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ذكر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رمضان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عبان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شو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ذو القعد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بو بكر الصديق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كي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ول الآي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طبي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حروف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ثمان بن عفان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 </w:t>
      </w:r>
      <w:r>
        <w:rPr>
          <w:rFonts w:cs="Times New Roman"/>
          <w:sz w:val="26"/>
          <w:sz w:val="26"/>
          <w:szCs w:val="26"/>
          <w:rtl w:val="true"/>
        </w:rPr>
        <w:t>التاء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صص اصطلاحا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ير الأمور ال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74410</wp:posOffset>
                </wp:positionH>
                <wp:positionV relativeFrom="paragraph">
                  <wp:posOffset>145415</wp:posOffset>
                </wp:positionV>
                <wp:extent cx="1257300" cy="685800"/>
                <wp:effectExtent l="6985" t="12700" r="5715" b="654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8.3pt;margin-top:11.4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يل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righ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زالة والتبدي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مماث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عيد بن جبي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جرير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م الكتاب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7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شك فيه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8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استهزاء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ناف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 يعرفوا الحق وعملوا ب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رفوا الحق ولم يعملوا به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03-01-01T00:11:00Z</cp:lastPrinted>
  <dcterms:modified xsi:type="dcterms:W3CDTF">2011-12-30T19:18:00Z</dcterms:modified>
  <cp:revision>284</cp:revision>
  <dc:subject/>
  <dc:title/>
</cp:coreProperties>
</file>